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cience Rubric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3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25"/>
        <w:gridCol w:w="2725"/>
        <w:gridCol w:w="2740"/>
        <w:gridCol w:w="3437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A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B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C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Heading3"/>
              <w:rPr/>
            </w:pPr>
            <w:r>
              <w:rPr>
                <w:rFonts w:eastAsia="Garamond"/>
                <w:sz w:val="32"/>
                <w:szCs w:val="32"/>
              </w:rPr>
              <w:t xml:space="preserve"> </w:t>
            </w:r>
            <w:r>
              <w:rPr>
                <w:sz w:val="24"/>
              </w:rPr>
              <w:t>Concept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All main concept understood and explained/demonstrated fully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in concept identified and generally understood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Main concept identified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Main concept missed or misunderstood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Explanation/ Details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Shows deep understanding and relevant and interesting details.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ives adequate explanation and  details  which demonstrate general understanding of  the knowledg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ives some details  which are connected to the topic, but order or significance are not clear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Garamond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Gives irrelevant and contradictory explanation and details , showing misunderstanding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esentation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Shows considerable effort and attention to details, audience understanding, and interest in the topic.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>
                <w:sz w:val="32"/>
                <w:szCs w:val="32"/>
              </w:rPr>
              <w:t>Shows solid effort for being detailed and there is a clear interest by the audience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hows confused details, understanding audience interest are sacrificed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Does not show sustained effort or care and attention to audience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5840" w:h="12240"/>
      <w:pgMar w:left="1417" w:right="1417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en-C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3Car">
    <w:name w:val="Título 3 Car"/>
    <w:basedOn w:val="Fuentedeprrafopredeter"/>
    <w:qFormat/>
    <w:rPr>
      <w:rFonts w:ascii="Garamond" w:hAnsi="Garamond" w:eastAsia="Times New Roman" w:cs="Times New Roman"/>
      <w:b/>
      <w:bCs/>
      <w:sz w:val="20"/>
      <w:szCs w:val="24"/>
      <w:lang w:val="en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1:41:00Z</dcterms:created>
  <dc:creator>Estacion2</dc:creator>
  <dc:description/>
  <dc:language>en-US</dc:language>
  <cp:lastModifiedBy>Estacion2</cp:lastModifiedBy>
  <dcterms:modified xsi:type="dcterms:W3CDTF">2010-10-05T01:41:00Z</dcterms:modified>
  <cp:revision>3</cp:revision>
  <dc:subject/>
  <dc:title/>
</cp:coreProperties>
</file>